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52855" cy="1080135"/>
            <wp:effectExtent l="0" t="0" r="0" b="0"/>
            <wp:wrapTopAndBottom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Топлофикация Русе” ЕАД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left="426" w:hanging="0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8. Предварителен годишен финансов отчет за 2019г., съгласно приложимите счетоводни стандарти: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Предварителен отчет за финансовото състояние към 31.12.2019г;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едварителен отчет за печелбата или загубата и другия всеобхватен доход  към 31.12.2019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едварителен отчет за паричните потоци към 31.12.2019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едварителен отчет за промените в собствения капитал към 31.12.2019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FF0000"/>
        </w:rPr>
      </w:pPr>
      <w:r>
        <w:rPr>
          <w:color w:val="FF0000"/>
        </w:rPr>
        <w:t>Допълнителни справки и пояснения относно прилагането на Единната система за счетоводно отчитане (ЕССО) за целите на регулирането.</w:t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/>
        <w:t xml:space="preserve">                     </w:t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9:39:00Z</dcterms:created>
  <dc:creator>uzunovva</dc:creator>
  <dc:description/>
  <cp:keywords/>
  <dc:language>en-US</dc:language>
  <cp:lastModifiedBy>e.hristova</cp:lastModifiedBy>
  <cp:lastPrinted>2016-03-25T10:31:00Z</cp:lastPrinted>
  <dcterms:modified xsi:type="dcterms:W3CDTF">2020-03-25T13:51:00Z</dcterms:modified>
  <cp:revision>17</cp:revision>
  <dc:subject/>
  <dc:title/>
</cp:coreProperties>
</file>